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b/>
          <w:sz w:val="28"/>
          <w:szCs w:val="28"/>
        </w:rPr>
        <w:t>декабря 2014                                               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8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Совета сельского поселения «Размахнинское» № 58 от 11.06.2014 г. «Об утверждении Положения о порядке осуществления муниципального жилищного контроля на территории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уководствуясь изменениями от 21.07.2014 года  внесенными в Федеральный закон  от 06.10.2003  №131-ФЗ «Об общих принципах организации местного самоуправления в РФ», Уставом сельского поселения «Размахнинское», 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№ 58 от 11.06.2014 года «Об утверждении Положения о порядке осуществления муниципального жилищного контроля на территории сельского поселения «Размахнинское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.01.2015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Размахнинское»                             Ю.Т.Даци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54:00Z</dcterms:created>
  <dc:creator>Admin</dc:creator>
  <dc:description/>
  <cp:keywords/>
  <dc:language>en-US</dc:language>
  <cp:lastModifiedBy>Поселение</cp:lastModifiedBy>
  <dcterms:modified xsi:type="dcterms:W3CDTF">2014-12-30T02:57:00Z</dcterms:modified>
  <cp:revision>4</cp:revision>
  <dc:subject/>
  <dc:title/>
</cp:coreProperties>
</file>